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тогах проведения публичных слушаний администрации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ть-Абаканский поссовет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п Усть-Абакан</w:t>
        <w:tab/>
        <w:tab/>
        <w:tab/>
        <w:tab/>
        <w:tab/>
        <w:tab/>
        <w:tab/>
        <w:tab/>
        <w:tab/>
        <w:t xml:space="preserve"> 18.11.2025 г.</w:t>
      </w:r>
    </w:p>
    <w:p>
      <w:pPr>
        <w:pStyle w:val="NoSpac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публичных слушаний от 18.11.2025 г. по вопросу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 xml:space="preserve">редоставления разрешения на отклонение от предельных параметров разрешенного строительства 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участники слушаний приняли следующее заключ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ить разрешение на отклонение от предельных параметров разрешенного строительства, </w:t>
      </w: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для земельных участков, расположенных по адрес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- Республика Хакасия, Усть-Абаканский район, р.п. Усть-Абакан, ул. Луговая, 50, площадью 1278 кв.м, кадастровый номер 19:10:010716:170, разрешенное использование – для эксплуатации жилого дома, уменьшение отступа от границ земельного участка по адресу: Республика Хакасия, Усть-Абаканский район, рп Усть-Абакан, ул Луговая, 52, кадастровый номер 19:10:010716:18 до 2,0 м, увеличение отступа от фронтальной стороны до 7,5 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лосовали: 3 (три) челове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За» - 3 (три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тив» - 0 (ноль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оздержались» - 0 (ноль) челове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- Российская Федерация, Республика Хакасия, Усть-Абаканский район, рп Усть-Абакан, ул. Щорса, 45Б, площадью 50 кв.м, кадастровый номер 19:10:010602:785, разрешенное использование – Для строительства шашлычной, уменьшение отступа от всех границ земельного участка до 0 м, увеличение процента застройки земельного участка до 10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лосовали: 0 (ноль) челове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За» - 0 (ноль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тив» - 0 (ноль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оздержались» - 0 (ноль) челове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Style17"/>
        <w:shd w:fill="FFFFFF" w:val="clear"/>
        <w:spacing w:lineRule="auto" w:line="360" w:before="280" w:after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едседатель Комиссии                           __________________           Т.Ю. Можарова</w:t>
      </w:r>
    </w:p>
    <w:p>
      <w:pPr>
        <w:pStyle w:val="Style17"/>
        <w:shd w:fill="FFFFFF" w:val="clear"/>
        <w:spacing w:lineRule="auto" w:line="360" w:before="280" w:after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Секретарь Комиссии                                 __________________             А.В. Митюкова</w:t>
      </w:r>
    </w:p>
    <w:sectPr>
      <w:type w:val="nextPage"/>
      <w:pgSz w:w="11906" w:h="16838"/>
      <w:pgMar w:left="1239" w:right="571" w:gutter="0" w:header="0" w:top="143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ALENA</cp:lastModifiedBy>
  <cp:lastPrinted>2025-11-18T13:22:00Z</cp:lastPrinted>
  <dcterms:modified xsi:type="dcterms:W3CDTF">2025-11-18T06:26:00Z</dcterms:modified>
  <cp:revision>18</cp:revision>
  <dc:subject/>
  <dc:title>ЗАКЛЮЧЕНИЕ</dc:title>
</cp:coreProperties>
</file>